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振込用紙の控え等添付用紙（更新申請）</w:t>
      </w:r>
    </w:p>
    <w:p>
      <w:pPr>
        <w:pStyle w:val="Normal"/>
        <w:rPr>
          <w:szCs w:val="21"/>
        </w:rPr>
      </w:pPr>
      <w:r>
        <w:rPr>
          <w:szCs w:val="21"/>
        </w:rPr>
        <w:t>金融機関等の振込用紙の控え等、振り込んだことのわかる証明書類の控えを貼付してください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215900</wp:posOffset>
                </wp:positionV>
                <wp:extent cx="5759450" cy="619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19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70C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（貼付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コピー</w:t>
                            </w:r>
                            <w:r>
                              <w:rPr>
                                <w:color w:val="0070C0"/>
                              </w:rPr>
                              <w:t>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453.5pt;height:488pt;mso-wrap-distance-left:9.05pt;mso-wrap-distance-right:9.05pt;mso-wrap-distance-top:0pt;mso-wrap-distance-bottom:0pt;margin-top:17pt;mso-position-vertical-relative:text;margin-left:-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（貼付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</w:rPr>
                        <w:t>コピー</w:t>
                      </w:r>
                      <w:r>
                        <w:rPr>
                          <w:color w:val="0070C0"/>
                        </w:rPr>
                        <w:t>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28600</wp:posOffset>
                </wp:positionV>
                <wp:extent cx="44005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＜費用の振込先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</w:t>
                            </w:r>
                            <w:bookmarkStart w:id="0" w:name="_Hlk101860321"/>
                            <w:bookmarkStart w:id="1" w:name="_Hlk101860320"/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みずほ銀行　新橋支店　普通預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口座番号：２７２７３５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口座名義：公益社団法人日本介護福祉士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　　　　　　　　　シヤ）ニホンカイゴフクシシカイ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136.5pt;mso-wrap-distance-left:9.05pt;mso-wrap-distance-right:9.05pt;mso-wrap-distance-top:0pt;mso-wrap-distance-bottom:0pt;margin-top:18pt;mso-position-vertical-relative:text;margin-left: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＜費用の振込先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</w:t>
                      </w:r>
                      <w:bookmarkStart w:id="2" w:name="_Hlk101860321"/>
                      <w:bookmarkStart w:id="3" w:name="_Hlk101860320"/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みずほ銀行　新橋支店　普通預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口座番号：２７２７３５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口座名義：公益社団法人日本介護福祉士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　　　　　　　　　シヤ）ニホンカイゴフクシシカイ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　登　録　番　号　　　　　　　　　　　　</w:t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>
          <w:sz w:val="24"/>
          <w:szCs w:val="22"/>
          <w:u w:val="single"/>
        </w:rPr>
        <w:t>　認定申請者氏名　　　　　　　　　　　　</w:t>
      </w:r>
    </w:p>
    <w:p>
      <w:pPr>
        <w:pStyle w:val="Normal"/>
        <w:jc w:val="left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2:04:00Z</dcterms:created>
  <dc:creator>kaigo8</dc:creator>
  <dc:description/>
  <cp:keywords/>
  <dc:language>en-US</dc:language>
  <cp:lastModifiedBy>木村 知美</cp:lastModifiedBy>
  <cp:lastPrinted>2024-07-22T15:48:00Z</cp:lastPrinted>
  <dcterms:modified xsi:type="dcterms:W3CDTF">2024-07-23T02:04:00Z</dcterms:modified>
  <cp:revision>2</cp:revision>
  <dc:subject/>
  <dc:title/>
</cp:coreProperties>
</file>